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0/2024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Pełnienie funkcji Inspektora Nadzoru Inwestorskiego we wszystkich wymaganych branżach w ramach zadania: Modernizacja pomieszczeń Przychodni Przyszpitalnej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54:00Z</dcterms:created>
  <dc:creator>ZPUB03</dc:creator>
  <dc:description/>
  <dc:language>en-US</dc:language>
  <cp:lastModifiedBy>Joanna Wilk</cp:lastModifiedBy>
  <cp:lastPrinted>2021-03-05T08:46:00Z</cp:lastPrinted>
  <dcterms:modified xsi:type="dcterms:W3CDTF">2024-03-05T11:54:00Z</dcterms:modified>
  <cp:revision>3</cp:revision>
  <dc:subject/>
  <dc:title/>
</cp:coreProperties>
</file>