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zór umowy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2"/>
          <w:szCs w:val="22"/>
        </w:rPr>
        <w:t>Zawarta w dniu …………………..</w:t>
      </w:r>
      <w:r>
        <w:rPr>
          <w:bCs/>
          <w:color w:val="000000"/>
          <w:sz w:val="22"/>
          <w:szCs w:val="22"/>
        </w:rPr>
        <w:t>roku,</w:t>
      </w:r>
      <w:r>
        <w:rPr>
          <w:color w:val="000000"/>
          <w:sz w:val="22"/>
          <w:szCs w:val="22"/>
        </w:rPr>
        <w:t xml:space="preserve"> w Wyszkowie, pomiędzy</w:t>
      </w:r>
    </w:p>
    <w:p>
      <w:pPr>
        <w:pStyle w:val="Normal"/>
        <w:ind w:right="-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amodzielnym Publicznym Zespołem Zakładów Opieki Zdrowotnej w Wyszkowie (dalej SPZZOZ w Wyszkowie),</w:t>
      </w:r>
    </w:p>
    <w:p>
      <w:pPr>
        <w:pStyle w:val="Normal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Komisji Edukacji Narodowej 1, 07- 200 Wyszków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2"/>
          <w:szCs w:val="22"/>
        </w:rPr>
        <w:t>NIP: 762-17-47-265; REGON: 000308726; KRS: 0000016810;</w:t>
      </w:r>
    </w:p>
    <w:p>
      <w:pPr>
        <w:pStyle w:val="Normal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Tomasza Borońskiego – Dyrektora SPZZOZ w Wyszkowi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/>
          <w:color w:val="000000"/>
          <w:sz w:val="22"/>
          <w:szCs w:val="22"/>
        </w:rPr>
        <w:t>„Zamawiającym”</w:t>
      </w:r>
      <w:r>
        <w:rPr>
          <w:color w:val="000000"/>
          <w:sz w:val="22"/>
          <w:szCs w:val="22"/>
        </w:rPr>
        <w:t>,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en-US"/>
        </w:rPr>
        <w:t>…………………………………………………</w:t>
      </w:r>
      <w:r>
        <w:rPr>
          <w:color w:val="000000"/>
          <w:sz w:val="22"/>
          <w:szCs w:val="22"/>
          <w:lang w:eastAsia="en-US"/>
        </w:rPr>
        <w:t xml:space="preserve">.., 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ul. </w:t>
      </w:r>
      <w:r>
        <w:rPr>
          <w:bCs/>
          <w:color w:val="000000"/>
          <w:sz w:val="22"/>
          <w:szCs w:val="22"/>
          <w:lang w:eastAsia="en-US"/>
        </w:rPr>
        <w:t>…………………………………………….,</w:t>
      </w:r>
    </w:p>
    <w:p>
      <w:pPr>
        <w:pStyle w:val="Normal"/>
        <w:ind w:hanging="20"/>
        <w:jc w:val="both"/>
        <w:rPr/>
      </w:pPr>
      <w:r>
        <w:rPr>
          <w:color w:val="000000"/>
          <w:sz w:val="22"/>
          <w:szCs w:val="22"/>
        </w:rPr>
        <w:t xml:space="preserve">NIP: …………………………..; REGON: </w:t>
      </w:r>
      <w:r>
        <w:rPr>
          <w:color w:val="000000"/>
          <w:sz w:val="22"/>
          <w:szCs w:val="22"/>
          <w:lang w:eastAsia="en-US"/>
        </w:rPr>
        <w:t>……………………………….</w:t>
      </w:r>
      <w:r>
        <w:rPr>
          <w:color w:val="000000"/>
          <w:sz w:val="22"/>
          <w:szCs w:val="22"/>
        </w:rPr>
        <w:t>,</w:t>
      </w:r>
    </w:p>
    <w:p>
      <w:pPr>
        <w:pStyle w:val="Normal"/>
        <w:ind w:hanging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zentowanym przez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/>
          <w:color w:val="000000"/>
          <w:sz w:val="22"/>
          <w:szCs w:val="22"/>
        </w:rPr>
        <w:t>„Wykonawcą”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en-US"/>
        </w:rPr>
        <w:t>wybranym na podstawie art. 2 ust. 1 pkt 1 ustawy z dnia 11 września 2019 r. Prawo zamówień publicznych (t.j. Dz. U. z 2023 r. poz. 1605.)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Strony zawierają umowę o następującej treści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numPr>
          <w:ilvl w:val="0"/>
          <w:numId w:val="13"/>
        </w:numPr>
        <w:snapToGrid w:val="false"/>
        <w:ind w:left="426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zleca, a Wykonawca (zwany dalej Inspektorem Nadzoru) przyjmuje</w:t>
      </w:r>
      <w:r>
        <w:rPr>
          <w:b/>
          <w:color w:val="000000"/>
          <w:sz w:val="22"/>
          <w:szCs w:val="22"/>
        </w:rPr>
        <w:t xml:space="preserve"> „Pełnienie funkcji Inspektora Nadzoru Inwestorskiego </w:t>
      </w:r>
      <w:r>
        <w:rPr>
          <w:rStyle w:val="Teksttreci4Bezpogrubienia"/>
          <w:b/>
          <w:sz w:val="22"/>
          <w:szCs w:val="22"/>
        </w:rPr>
        <w:t xml:space="preserve">we wszystkich wymaganych branżach w przedmiocie </w:t>
      </w:r>
      <w:r>
        <w:rPr>
          <w:b/>
          <w:i/>
          <w:color w:val="000000"/>
          <w:sz w:val="22"/>
          <w:szCs w:val="22"/>
          <w:lang w:eastAsia="ar-SA" w:bidi="hi-IN"/>
        </w:rPr>
        <w:t>„</w:t>
      </w:r>
      <w:r>
        <w:rPr>
          <w:b/>
          <w:i/>
          <w:iCs/>
          <w:color w:val="000000"/>
          <w:sz w:val="22"/>
          <w:szCs w:val="22"/>
          <w:lang w:eastAsia="ar-SA" w:bidi="hi-IN"/>
        </w:rPr>
        <w:t>Modernizacja pomieszczeń Przychodni Przyszpitalnej</w:t>
      </w:r>
      <w:r>
        <w:rPr>
          <w:b/>
          <w:i/>
          <w:color w:val="000000"/>
          <w:sz w:val="22"/>
          <w:szCs w:val="22"/>
          <w:lang w:eastAsia="ar-SA" w:bidi="hi-IN"/>
        </w:rPr>
        <w:t>”</w:t>
      </w:r>
      <w:r>
        <w:rPr>
          <w:i/>
          <w:color w:val="000000"/>
          <w:sz w:val="22"/>
          <w:szCs w:val="22"/>
          <w:lang w:eastAsia="ar-SA" w:bidi="hi-IN"/>
        </w:rPr>
        <w:t xml:space="preserve"> </w:t>
      </w:r>
      <w:r>
        <w:rPr>
          <w:rStyle w:val="Teksttreci4Bezpogrubienia"/>
          <w:sz w:val="22"/>
          <w:szCs w:val="22"/>
        </w:rPr>
        <w:t xml:space="preserve"> </w:t>
      </w:r>
      <w:bookmarkStart w:id="0" w:name="_Hlk508960217"/>
      <w:r>
        <w:rPr>
          <w:color w:val="000000"/>
          <w:sz w:val="22"/>
          <w:szCs w:val="22"/>
        </w:rPr>
        <w:t>w SPZZOZ w Wyszkowie.</w:t>
      </w:r>
    </w:p>
    <w:p>
      <w:pPr>
        <w:pStyle w:val="Normal"/>
        <w:numPr>
          <w:ilvl w:val="0"/>
          <w:numId w:val="13"/>
        </w:numPr>
        <w:snapToGrid w:val="false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Inwestycja będzie realizowana </w:t>
      </w:r>
      <w:bookmarkEnd w:id="0"/>
      <w:r>
        <w:rPr>
          <w:color w:val="000000"/>
          <w:sz w:val="22"/>
          <w:szCs w:val="22"/>
        </w:rPr>
        <w:t xml:space="preserve">na podstawie dokumentacji projektowej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owiązkiem </w:t>
      </w:r>
      <w:bookmarkStart w:id="1" w:name="_Hlk29812912"/>
      <w:r>
        <w:rPr>
          <w:color w:val="000000"/>
          <w:sz w:val="22"/>
          <w:szCs w:val="22"/>
        </w:rPr>
        <w:t xml:space="preserve">Inspektora Nadzoru </w:t>
      </w:r>
      <w:bookmarkEnd w:id="1"/>
      <w:r>
        <w:rPr>
          <w:color w:val="000000"/>
          <w:sz w:val="22"/>
          <w:szCs w:val="22"/>
        </w:rPr>
        <w:t>jest kompleksowa obsługa Inwestycji w zakresie nadzoru inwestorskiego nad robotami budowlanymi oraz realizacja uprawnień Zamawiającego z tytułu rękojmi i gwarancji.</w:t>
      </w:r>
    </w:p>
    <w:p>
      <w:pPr>
        <w:pStyle w:val="Normal"/>
        <w:numPr>
          <w:ilvl w:val="0"/>
          <w:numId w:val="13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Inspektor Nadzoru działa w imieniu i na rzecz Zamawiającego z wyłączeniem prawa do zaciągania jakichkolwiek zobowiązań finansowych w imieniu i na rzecz Zamawiającego.</w:t>
      </w:r>
    </w:p>
    <w:p>
      <w:pPr>
        <w:pStyle w:val="Normal"/>
        <w:numPr>
          <w:ilvl w:val="0"/>
          <w:numId w:val="13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bookmarkStart w:id="2" w:name="_Hlk29813547"/>
      <w:r>
        <w:rPr>
          <w:color w:val="000000"/>
          <w:sz w:val="22"/>
          <w:szCs w:val="22"/>
        </w:rPr>
        <w:t xml:space="preserve">Inspektor Nadzoru </w:t>
      </w:r>
      <w:bookmarkEnd w:id="2"/>
      <w:r>
        <w:rPr>
          <w:color w:val="000000"/>
          <w:sz w:val="22"/>
          <w:szCs w:val="22"/>
        </w:rPr>
        <w:t>zobowiązuje się do wykonywania wszystkich obowiązków, jakie obciążają Zamawiającego z tytułu umów zawartych w związku z realizacją inwestycji, przestrzeganie, w szczególności, przepisów ustawy Prawo zamówień publicznych (ustawa Pzp), przepisów prawa administracyjnego, Prawa Budowlanego oraz przepisów określających wymagania dla pomieszczeń usług medycznych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Do obowiązków Inspektora Nadzoru należy w szczególności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Reprezentowanie Zamawiającego na budowie, pełnienie funkcji koordynacyjnych, dokonywanie z Wykonawcą robót budowlanych stosownych uzgodnień w zakresie realizacji Inwestycji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zgadniania możliwości wprowadzania rozwiązań zamiennych w stosunku do przewidzianych w projekcie, w szczególności, gdy okażą się korzystne dla Zamawiającego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żące analizowanie zagrożeń dla prawidłowej i terminowej realizacji robót budowlany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znaczenie inspektorów nadzoru inwestorskiego, we wszystkich wymaganych branżach na czas prowadzenia robót budowlanych oraz obecność na budowie co najmniej raz w tygodniu co najmniej inspektora nadzoru – koordynatora inspektorów nadzoru, a także na każde wezwanie Zamawiającego,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ganizowanie, prowadzenie i protokołowanie narad koordynacyjnych oraz w razie potrzeby innych spotkań </w:t>
      </w:r>
      <w:bookmarkStart w:id="3" w:name="_Hlk508704252"/>
      <w:r>
        <w:rPr>
          <w:color w:val="000000"/>
          <w:sz w:val="22"/>
          <w:szCs w:val="22"/>
        </w:rPr>
        <w:t xml:space="preserve">związanych z realizacją przedmiotowej inwestycji, </w:t>
      </w:r>
      <w:bookmarkEnd w:id="3"/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żący nadzór nad robotami budowlanymi w zakresie przewidzianym przepisami ustawy Prawo Budowlane dla nadzoru inwestorskiego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Kontrola jakości wykonanych robót oraz zastosowanych materiałów, ich zgodności z przepisami budowlanymi, obowiązującymi normami, zasadami wiedzy technicznej jak również ich zgodności z dokumentacją projektową, opisem przedmiotu zamówienia i  ofertą przetargową Wykonawcy oraz zawartą z nim umową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Sprawdzenia posiadania przez Wykonawcę robót budowlanych odpowiednich dokumentów (atestów, certyfikatów, świadectw jakości) dotyczących zastosowanych materiałów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Sprawdzenie posiadania przez Wykonawcę uprawnień do wykonywania zamówienia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Weryfikacja kosztorysów Wykonawcy pod względem finansowym oraz rzeczowym, sprawdzanie prawidłowości dokumentów przedkładanych przez Wykonawcę w celu uruchomienia płatności określonych w umowie z Wykonawcą, w tym potwierdzanie należnych mu kwot z tytułu wykonanych robót za poszczególne etapy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Organizowanie i dokonywanie wszelkich odbiorów wykonanych robót oraz odbioru końcowego inwestycji. W ramach tych czynności Inspektor Nadzoru zobowiązany jest do stwierdzenia kompletności dokumentacji powykonawczej wraz z niezbędnymi uzgodnieniami, opiniami i decyzjami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innych czynności z zakresu Nadzoru Inwestorskiego uzgodnionych w toku realizacji umowy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pektor Nadzoru oświadcza, że posiada wykwalifikowany personel uprawniony do nadzorowania robót w pełnobranżowym zakresie - posiadający uprawnienia do kierowania, kontrolowania i nadzorowania budów oraz robót w zakresie zgodnym z nadzorowanym przedmiotem zamówienia, oraz że w jego imieniu niżej wskazane funkcje pełnić będą: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oordynator nadzoru inwestorskiego: ……………………………., tel. ……………., e-mail …………….. posiadający uprawnienia do wykonywania samodzielnej funkcji kierownika budowy i robót w specjalności konstrukcyjno – budowlanej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nspektor Nadzoru Inwestorskiego branży budowlanej – ……………. posiadający uprawnienia do wykonywania samodzielnej funkcji kierownika budowy i robót w specjalności konstrukcyjno-budowlanej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bCs/>
          <w:color w:val="000000"/>
          <w:sz w:val="22"/>
          <w:szCs w:val="22"/>
        </w:rPr>
        <w:t>Inspektor Nadzoru Inwestorskiego branży sanitarnej – ………………. posiadający uprawnienia budowlane do kierowania robotami budowlanymi w zakresie sieci, instalacji i urządzeń: wodociągowych i kanalizacyjnych, gazów medycznych, cieplnych, wentylacyjnych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bCs/>
          <w:color w:val="000000"/>
          <w:sz w:val="22"/>
          <w:szCs w:val="22"/>
        </w:rPr>
        <w:t>Inspektor Nadzoru Inwestorskiego branży elektrycznej – …………………</w:t>
      </w:r>
      <w:r>
        <w:rPr>
          <w:color w:val="000000"/>
          <w:sz w:val="22"/>
          <w:szCs w:val="22"/>
        </w:rPr>
        <w:t xml:space="preserve"> posiadający uprawnienia do wykonywania samodzielnej funkcji kierownika budowy i robót w specjalności instalacyjnej w zakresie sieci i instalacji elektrycznych i elektroenergetycznych.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Inspektor Nadzoru, w każdym czasie, może dokonać zmiany osób wyszczególnionych w ust. 1, niezwłocznie powiadamiając pisemnie Zamawiającego. Zmiany te nie wymagają aneksu do umowy.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Zamawiający może zażądać od Inspektora Nadzoru zmiany osób pełniących obowiązki inspektorów nadzoru inwestorskiego w poszczególnych branżach, jeżeli uzna, że nie wykonują ich należycie. Inspektor Nadzoru zobowiązany jest dokonać zmiany tych osób w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osób, o których mowa w ust. 1, nowe osoby powołane do pełnienia ww. obowiązków muszą spełniać wymagania określone dla danej funkcji.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bezpośredniego kontaktu z Inspektorem Nadzoru oraz do nadzorowania wykonywania niniejszej umowy Zamawiający wyznacz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2"/>
          <w:szCs w:val="22"/>
        </w:rPr>
        <w:t>Jolantę Puławską Kierownika Działu Technicznego ze strony Zamawiającego, do kontaktów roboczych Zamawiający podaje następujący nr tel.: 795 143 059, e-mail: jpulawska@szpitalwyszkow.pl oraz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drzeja Skoczń specjalistę do spraw techniczno – eksploatacyjnych, nr tel.: 29 743 76 67, e-mail: askoczen@szpitalwyszkow.pl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11"/>
        </w:numPr>
        <w:autoSpaceDE w:val="false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mowa obowiązuje od dnia jej podpisania do upływu terminu gwarancji udzielonej przez Wykonawcę na roboty budowlane liczonej od daty podpisania protokołu końcowego odbioru robót.</w:t>
      </w:r>
    </w:p>
    <w:p>
      <w:pPr>
        <w:pStyle w:val="Normal"/>
        <w:numPr>
          <w:ilvl w:val="0"/>
          <w:numId w:val="11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widywany termin zakończenie robót budowlanych wraz z wyposażeniem – podpisanie protokołu końcowego inwestycji w terminie 180 dni od dnia podpisania umowy z Wykonawcą robót budowlanych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Inspektor Nadzoru ponosi odpowiedzialność za szkody będące następstwem niewykonania lub nienależytego wykonania czynności objętych niniejszą umową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z cały okres obowiązywania niniejszej umowy Inspektor Nadzoru zobowiązany jest do posiadania ubezpieczenia odpowiedzialności cywilnej w zakresie prowadzonej działalności gospodarczej, na kwotę nie mniejszą niż </w:t>
      </w:r>
      <w:r>
        <w:rPr>
          <w:b/>
          <w:bCs/>
          <w:color w:val="000000"/>
          <w:sz w:val="22"/>
          <w:szCs w:val="22"/>
        </w:rPr>
        <w:t>200 000,00 zł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(zgodnie z zapytaniem ofertowym)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Inspektor Nadzoru kopię polisy załącza do niniejszej umowy i zobowiązuje się do przedłożenia Zamawiającemu jej kserokopię, w terminie nie przekraczającym 14 dni kalendarzowych, po każdorazowym odnowieniu polisy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 przypadku nie odnowienia polisy przez </w:t>
      </w:r>
      <w:bookmarkStart w:id="4" w:name="_Hlk29886283"/>
      <w:r>
        <w:rPr>
          <w:color w:val="000000"/>
          <w:sz w:val="22"/>
          <w:szCs w:val="22"/>
        </w:rPr>
        <w:t xml:space="preserve">Inspektor Nadzoru </w:t>
      </w:r>
      <w:bookmarkEnd w:id="4"/>
      <w:r>
        <w:rPr>
          <w:color w:val="000000"/>
          <w:sz w:val="22"/>
          <w:szCs w:val="22"/>
        </w:rPr>
        <w:t>w trakcie realizacji umowy, Zamawiający może odstąpić od umowy albo ubezpieczyć Inspektora Nadzoru na jego koszt. Koszty poniesione na ubezpieczenie Zamawiający potrąci z wynagrodzenia przysługującemu Inspektorowi Nadzoru. Odstąpienie od umowy z przyczyn, o których mowa w niniejszym ustępie, stanowi odstąpienie z przyczyn zawinionych przez Inspektora Nadzoru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tytułu prawidłowego wykonania przedmiotu umowy Inspektorowi Nadzoru przysługuje wynagrodzenie w wysokości netto ……………………… zł ( ) + VAT w wysokości ………………… zł, co stanowi kwotę </w:t>
      </w:r>
      <w:r>
        <w:rPr>
          <w:b/>
          <w:bCs/>
          <w:color w:val="000000"/>
          <w:sz w:val="22"/>
          <w:szCs w:val="22"/>
        </w:rPr>
        <w:t>brutto ………………. zł</w:t>
      </w:r>
      <w:r>
        <w:rPr>
          <w:color w:val="000000"/>
          <w:sz w:val="22"/>
          <w:szCs w:val="22"/>
        </w:rPr>
        <w:t xml:space="preserve"> ( 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, o którym mowa w ust. 1, jest wynagrodzeniem ryczałtowym zawierającym wszystkie koszty związane z realizacją przedmiotu umowy i może ulec zmianie tylko </w:t>
        <w:br/>
        <w:t>w przypadkach wyszczególnionych w ust. 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wartości wynagrodzenia może nastąpić w następujących  przypadkach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owej zmiany stawki podatku od towarów i usług (VAT), obowiązującej w dacie powstania obowiązku podatkowego w trakcie trwania umowy. Oznacza to, że w przypadku zmiany stawki podatku VAT, Wykonawca wystawia fakturę z uwzględnieniem aktualnej stawki VAT, przy zachowaniu kwoty netto wynagrodzeni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2"/>
          <w:szCs w:val="22"/>
        </w:rPr>
        <w:t>wydłużenia terminu realizacji inwestycji - niezawinionej przez Inspektora Nadzoru. Rozliczenie za wykonywanie przedmiotu umowy będzie realizowane na podstawie faktur częściowych proporcjonalnych do wysokości płatności zrealizowanych na rzecz Wykonawcy robót oraz faktury końcowej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pektor Nadzoru, wystawi faktury częściowe, zgodnie z poniższymi zasadami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ierwsza i druga faktura będą wystawiane w terminach odbiorów częściowych robót, </w:t>
        <w:br/>
        <w:t xml:space="preserve">w wysokości proporcjonalnej do wartości wykonanych w danym czasie robót budowlanych, z tym że łączna ich kwota nie może przekroczyć 70% </w:t>
      </w:r>
      <w:bookmarkStart w:id="5" w:name="_Hlk508970750"/>
      <w:r>
        <w:rPr>
          <w:color w:val="000000"/>
          <w:sz w:val="22"/>
          <w:szCs w:val="22"/>
        </w:rPr>
        <w:t>wynagrodzenia brutto określonego w ust.1.</w:t>
      </w:r>
      <w:bookmarkEnd w:id="5"/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ostateczne rozliczenie wynagrodzenia Inspektora Nadzoru zostanie dokonane w oparciu </w:t>
        <w:br/>
        <w:t>o fakturę końcową, wystawioną po podpisaniu przez strony protokółu końcowego o którym mowa w § 2, ust.11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2"/>
          <w:szCs w:val="22"/>
        </w:rPr>
        <w:t>Faktury częściowe i końcowa będą wystawiane po podpisaniu odpowiednich protokołów odbioru pomiędzy Zamawiającym a Wykonawcą robót budowla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obowiązuje się zapłacić Wykonawcy wynagrodzenie w terminie 60 dni od daty otrzymania prawidłowo wystawionej faktur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termin płatności Strony uznają dzień obciążenia rachunku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łatność będzie dokonana przez Zamawiającego przelewem na numer rachunku bankowego: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,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Cesje wierzytelności oraz inne czynności prawne mające na celu zmianę wierzyciela dokonane </w:t>
        <w:br/>
        <w:t>z naruszeniem art. 54 ust.5 ustawy o działalności leczniczej są nieważne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ma prawo rozwiązać umowę w następujących wypadkach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pektor Nadzoru nie podjął, z własnej winy, wykonywania obowiązków wynikających </w:t>
        <w:br/>
        <w:t xml:space="preserve">z niniejszej umowy w terminie 14 dni od daty jej podpisania lub przerwał ich wykonanie, </w:t>
        <w:br/>
        <w:t>a przerwa ta trwa dłużej niż 14 dn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Inspektor Nadzoru wykonuje swoje obowiązki w sposób sprzeczny z umową, niezgodny z dokumentacją techniczną, sztuką budowlaną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powiadomienia Zamawiającego o odbiorach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>firma Inspektora Nadzoru zostanie postawiona w stan likwidacji lub upadłości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stąpienia od umowy przez którąkolwiek ze stron umowy należy dokonać w formie pisemnej </w:t>
        <w:br/>
        <w:t>z podaniem przyczyn odstąpienia w terminie 30 dni od powzięcia wiadomości o przyczynie odstąpienia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 W takim przypadku Inspektor Nadzoru może żądać wyłącznie wynagrodzenia należnego mu z tytułu wykonania części umowy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ma prawo rozwiązania umowy w trybie natychmiastowym, w przypadku nie wykonania lub nienależytego wykonania umowy w sposób sprzeczny z zapisami umowy. 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odstąpienia od umowy przez którąkolwiek ze stron lub jej rozwiązania, Inspektor Nadzoru zobowiązany jest do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rządzenia w terminie do 14 dni, przy udziale Zamawiającego, szczegółowego protokołu inwentaryzacji robót w toku, według stanu na dzień odstąpienia od umowy lub jej rozwiązania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nia Zamawiającemu wszystkich dokumentów związanych z realizacją roboty budowlanej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8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obowiązują następujące kary umowne: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W przypadku odstąpienia od umowy przez Zamawiającego z przyczyn leżących po stronie Inspektora Nadzoru, Inspektor Nadzoru zapłaci Zamawiającemu karę umowną w wysokości 10% wartości umowy brutto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W przypadku rozwiązania umowy w trybie natychmiastowym przez Zamawiającego, zgodnie z § 7 ust.4., Inspektor Nadzoru zapłaci karę umowną w wysokości 10% wartości umowy brutto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Inspektor Nadzoru zapłaci Zamawiającemu karę umowną bez względu na poniesienie szkody przez Zamawiającego w sytuacji niepowiadomienia Zamawiającego o odbiorach w terminach przewidzianych w </w:t>
      </w:r>
      <w:bookmarkStart w:id="6" w:name="_Hlk508972343"/>
      <w:r>
        <w:rPr>
          <w:color w:val="000000"/>
          <w:sz w:val="22"/>
          <w:szCs w:val="22"/>
        </w:rPr>
        <w:t xml:space="preserve">§ </w:t>
      </w:r>
      <w:bookmarkEnd w:id="6"/>
      <w:r>
        <w:rPr>
          <w:color w:val="000000"/>
          <w:sz w:val="22"/>
          <w:szCs w:val="22"/>
        </w:rPr>
        <w:t>…………………. – w wysokości 500,00 zł, za każdy przypadek niepowiadomienia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Kary umowne należne Zamawiającemu mogą być potrącane z wynagrodzenia przysługującego Inspektorowi Nadzoru bez konieczności uzyskiwania dodatkowej zgody Inspektora Nadzoru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mowy mają prawo dochodzić odszkodowania uzupełniającego na zasadach wynikających z Kodeksu Cywilnego, jeżeli szkoda przewyższy wysokość zastrzeżonych kar umownych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15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umowy, wymagają formy pisemnej w postaci aneksów do umowy, pod rygorem nieważności.</w:t>
      </w:r>
    </w:p>
    <w:p>
      <w:pPr>
        <w:pStyle w:val="Normal"/>
        <w:numPr>
          <w:ilvl w:val="0"/>
          <w:numId w:val="15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5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ry, wynikłe na tle realizacji niniejszej umowy, strony poddają rozstrzygnięciu sądu miejscowo właściwego właściwy dla siedziby Zamawiającego.</w:t>
      </w:r>
    </w:p>
    <w:p>
      <w:pPr>
        <w:pStyle w:val="Normal"/>
        <w:numPr>
          <w:ilvl w:val="0"/>
          <w:numId w:val="15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Integralną częścią umowy jest oferta z dnia …………………………… r.,</w:t>
      </w:r>
      <w:r>
        <w:rPr/>
        <w:t xml:space="preserve"> </w:t>
      </w:r>
      <w:r>
        <w:rPr>
          <w:sz w:val="22"/>
          <w:szCs w:val="22"/>
        </w:rPr>
        <w:t xml:space="preserve">Umowa o zachowaniu poufności oraz Zasady Środowiskowe obowiązujące w SPZZOZ w Wyszkowie zgodnie z </w:t>
      </w:r>
      <w:r>
        <w:rPr>
          <w:color w:val="000000"/>
          <w:sz w:val="22"/>
          <w:szCs w:val="22"/>
        </w:rPr>
        <w:t>Zintegrowanego Systemu Zarządzania.</w:t>
      </w:r>
    </w:p>
    <w:p>
      <w:pPr>
        <w:pStyle w:val="Normal"/>
        <w:numPr>
          <w:ilvl w:val="0"/>
          <w:numId w:val="15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łącznikiem do umowy jest kopia polisy wyszczególniona w § 5 ust.2. </w:t>
      </w:r>
    </w:p>
    <w:p>
      <w:pPr>
        <w:pStyle w:val="Normal"/>
        <w:numPr>
          <w:ilvl w:val="0"/>
          <w:numId w:val="15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ano w trzech jednobrzmiących egzemplarzach, jeden dla Inspektora Nadzoru i dwa egzemplarze dla Zamawiającego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       </w:t>
      </w:r>
      <w:r>
        <w:rPr>
          <w:b/>
          <w:bCs/>
          <w:color w:val="000000"/>
          <w:sz w:val="22"/>
          <w:szCs w:val="22"/>
        </w:rPr>
        <w:t xml:space="preserve">ZAMAWIAJĄCY                                                                       WYKONAWCA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0"/>
      <w:outlineLvl w:val="0"/>
      <w:rPr>
        <w:caps/>
        <w:color w:val="632423"/>
        <w:spacing w:val="20"/>
        <w:sz w:val="18"/>
        <w:szCs w:val="18"/>
        <w:lang w:eastAsia="en-US"/>
      </w:rPr>
    </w:pPr>
    <w:r>
      <w:rPr>
        <w:caps/>
        <w:color w:val="632423"/>
        <w:spacing w:val="20"/>
        <w:sz w:val="18"/>
        <w:szCs w:val="18"/>
        <w:lang w:eastAsia="en-US"/>
      </w:rPr>
      <w:t xml:space="preserve">Znak sprawy: </w:t>
    </w:r>
    <w:r>
      <w:rPr>
        <w:sz w:val="18"/>
        <w:szCs w:val="18"/>
      </w:rPr>
      <w:t>DEZ/Z/341/PU-10/2024</w:t>
    </w:r>
  </w:p>
  <w:p>
    <w:pPr>
      <w:pStyle w:val="Header"/>
      <w:rPr>
        <w:caps/>
        <w:color w:val="632423"/>
        <w:spacing w:val="20"/>
        <w:sz w:val="18"/>
        <w:szCs w:val="18"/>
        <w:lang w:eastAsia="en-US"/>
      </w:rPr>
    </w:pPr>
    <w:r>
      <w:rPr>
        <w:caps/>
        <w:color w:val="632423"/>
        <w:spacing w:val="20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PageNumber">
    <w:name w:val="Page Number"/>
    <w:basedOn w:val="Domylnaczcionkaakapitu"/>
    <w:rPr/>
  </w:style>
  <w:style w:type="character" w:styleId="Teksttreci4Bezpogrubienia">
    <w:name w:val="Tekst treści (4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b/>
      <w:bCs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" w:after="360"/>
      <w:ind w:hanging="340"/>
      <w:jc w:val="both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51:00Z</dcterms:created>
  <dc:creator>PC38</dc:creator>
  <dc:description/>
  <cp:keywords/>
  <dc:language>en-US</dc:language>
  <cp:lastModifiedBy>Joanna Wilk</cp:lastModifiedBy>
  <cp:lastPrinted>2020-01-14T12:00:00Z</cp:lastPrinted>
  <dcterms:modified xsi:type="dcterms:W3CDTF">2024-06-19T11:57:00Z</dcterms:modified>
  <cp:revision>6</cp:revision>
  <dc:subject/>
  <dc:title>wzór</dc:title>
</cp:coreProperties>
</file>